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253723960"/>
      <w:bookmarkStart w:id="1" w:name="sub_253723960"/>
      <w:bookmarkEnd w:id="1"/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Style28"/>
        <w:spacing w:lineRule="auto" w:line="232"/>
        <w:ind w:left="0" w:hanging="0"/>
        <w:jc w:val="center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осуществления органами местного самоуправления муниципальных районов и городских округов Ульяновской области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детей, находящихся под опекой (попечительством), и о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Style28"/>
        <w:ind w:left="1985" w:hanging="1276"/>
        <w:rPr>
          <w:rStyle w:val="Style11"/>
          <w:rFonts w:ascii="Times New Roman" w:hAnsi="Times New Roman" w:cs="Times New Roman"/>
          <w:color w:val="000000"/>
          <w:sz w:val="44"/>
          <w:szCs w:val="28"/>
        </w:rPr>
      </w:pPr>
      <w:r>
        <w:rPr>
          <w:rFonts w:cs="Times New Roman"/>
          <w:b/>
        </w:rPr>
      </w:r>
      <w:bookmarkStart w:id="2" w:name="sub_253723960"/>
      <w:bookmarkStart w:id="3" w:name="sub_1"/>
      <w:bookmarkStart w:id="4" w:name="sub_253723960"/>
      <w:bookmarkStart w:id="5" w:name="sub_1"/>
      <w:bookmarkEnd w:id="4"/>
    </w:p>
    <w:p>
      <w:pPr>
        <w:pStyle w:val="Style28"/>
        <w:ind w:left="1985" w:hanging="1276"/>
        <w:rPr>
          <w:rStyle w:val="Style11"/>
          <w:rFonts w:ascii="Times New Roman" w:hAnsi="Times New Roman" w:cs="Times New Roman"/>
          <w:color w:val="000000"/>
          <w:sz w:val="44"/>
          <w:szCs w:val="28"/>
        </w:rPr>
      </w:pPr>
      <w:r>
        <w:rPr/>
      </w:r>
    </w:p>
    <w:p>
      <w:pPr>
        <w:pStyle w:val="Style28"/>
        <w:spacing w:lineRule="auto" w:line="360"/>
        <w:ind w:left="0" w:firstLine="709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bookmarkStart w:id="6" w:name="sub_1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Статья 1</w:t>
      </w:r>
      <w:bookmarkStart w:id="7" w:name="sub_11"/>
      <w:bookmarkEnd w:id="6"/>
    </w:p>
    <w:p>
      <w:pPr>
        <w:pStyle w:val="Normal"/>
        <w:spacing w:lineRule="auto" w:line="36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кратить осуществление органами местного самоуправления муниципальных районов и городских округов Ульяновской области (далее – органы местного самоуправления)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детей, находящихся под опекой (попечительством) (далее – государственные полномочия), по причинам юридического характ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 Датой прекращения осуществления органами местного самоуправления государственных полномочий считать день вступления настоящего Закона в си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3. Органам местного самоуправления не позднее пятнадцати календарных дней со дня вступления настоящего Закона в силу:</w:t>
      </w:r>
    </w:p>
    <w:p>
      <w:pPr>
        <w:pStyle w:val="Normal"/>
        <w:spacing w:lineRule="auto" w:line="360"/>
        <w:ind w:firstLine="709"/>
        <w:jc w:val="both"/>
        <w:rPr/>
      </w:pPr>
      <w:bookmarkStart w:id="8" w:name="sub_121"/>
      <w:bookmarkEnd w:id="8"/>
      <w:r>
        <w:rPr>
          <w:rFonts w:cs="Times New Roman" w:ascii="Times New Roman" w:hAnsi="Times New Roman"/>
          <w:sz w:val="28"/>
          <w:szCs w:val="28"/>
        </w:rPr>
        <w:t>1) передать Министерству образования Ульяновской области документы и материалы, связанные с осуществлением государственных полномочий, согласно реестру с оформлением двустороннего акта приёма-передачи указанных документов и материал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21"/>
      <w:bookmarkStart w:id="10" w:name="sub_12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) перечислить в областной бюджет Ульяновской области неиспользованные финансовые средства, предоставленные им для осуществления государственных полномоч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возвратить в казну Ульяновской области неиспользованные материальные ресурсы, предоставленные им для осуществления государственных полномоч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sub_122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widowControl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кон Ульяновской области от 6 мая 2006 года № 60-ЗО «Об обеспечении жилыми помещениями детей-сирот и детей, оставшихся без попечения родителей, а также лиц из их числа на территории Ульяновской области» («Народная газета» от 11.05.2006 № 34);</w:t>
      </w:r>
    </w:p>
    <w:p>
      <w:pPr>
        <w:pStyle w:val="Normal"/>
        <w:widowControl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Закон Ульяновской области от 6 декабря 2006 года № 202-ЗО </w:t>
        <w:br/>
        <w:t xml:space="preserve">«О внесении изменений в Закон Ульяновской области «Об обеспечении жилыми помещениями детей-сирот и детей, оставшихся без попечения родителей, а также лиц из их числа на территории Ульяновской области» («Ульяновская правда» </w:t>
        <w:br/>
        <w:t>от 08.12.2006 № 96);</w:t>
      </w:r>
    </w:p>
    <w:p>
      <w:pPr>
        <w:pStyle w:val="Normal"/>
        <w:widowControl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Закон Ульяновской области от 3 апреля 2007 года № 30-ЗО «О внесении изменений в Закон Ульяновской области «Об обеспечении жилыми помещениями детей-сирот и детей, оставшихся без попечения родителей, а также лиц из их числа на территории Ульяновской области» («Ульяновская правда» от 07.04.2007 № 29);</w:t>
      </w:r>
    </w:p>
    <w:p>
      <w:pPr>
        <w:pStyle w:val="Style47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статью 18 Закона Ульяновской области от 5 ноября 2008 года № 179-ЗО «О внесении изменений в отдельные законодательные акты Ульяновской области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«Ульяновская правда» от 07.11.2008 № 91; от 05.08.2009 № 63; </w:t>
        <w:br/>
        <w:t xml:space="preserve">от 08.12.2010 № 100; от 11.05.2011 № 50; от 08.06.2011 № 62; от 08.07.2011 № 74; </w:t>
        <w:br/>
        <w:t>от 07.10.2011 № 113; от 09.11.2011 № 126; от 28.12.2011 № 147; от 08.06.2012 № 59);</w:t>
      </w:r>
    </w:p>
    <w:p>
      <w:pPr>
        <w:pStyle w:val="Style47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татью 2 Закона Ульяновской области от 2 декабря 2008 года № 212-ЗО «О внесении изменений в отдельные законодательные акты Ульяновской области» («Ульяновская правда» от 05.12.2008 № 99; от 05.08.2009 № 63);</w:t>
      </w:r>
    </w:p>
    <w:p>
      <w:pPr>
        <w:pStyle w:val="Style47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статью 6 Закона Ульяновской области от 3 февраля 2009 года № 01-ЗО «О внесении изменений в отдельные законодательные акты Ульяновской области» («Ульяновская правда» от 06.02.2009 № 9; от 05.08.2009 № 63;</w:t>
        <w:br/>
        <w:t>от 08.12.2010 № 100; от 12.10.2011 № 115; от 09.11.2011 № 126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статью 2 Закона Ульяновской области от 9 марта 2010 № 19-ЗО </w:t>
        <w:br/>
        <w:t xml:space="preserve">«О внесении изменений в Закон Ульяновской области «О мерах социальной поддержки детей-сирот и детей, оставшихся без попечения родителей, на территории Ульяновской области» и Закон Ульяновской области </w:t>
        <w:br/>
        <w:t>«Об обеспечении жилыми помещениями детей-сирот и детей, оставшихся без попечения родителей, а также лиц из их числа на территории Ульяновской области» («Ульяновская правда» от 10.03.2010 № 17);</w:t>
      </w:r>
    </w:p>
    <w:p>
      <w:pPr>
        <w:pStyle w:val="Style4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 статью 4 Закона Ульяновской области от 3 августа 2010 года № 110-ЗО «О внесении изменений в отдельные законодательные акты Ульяновской области» («Ульяновская правда» от 04.08.2010 № 62-63; от 08.12.2010 № 100; </w:t>
        <w:br/>
        <w:t>от 09.11.2011 № 126; от 04.05.2012 № 45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статью 2 Закона Ульяновской области от 7 октября 2010 года № 155-ЗО «О внесении изменений в отдельные законодательные акты Ульяновской области» («Ульяновская правда» от 13.10.2010 № 84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 статью 6 Закона Ульяновской области от 4 июля 2012 года № 85-ЗО </w:t>
        <w:br/>
        <w:t>«О внесении изменений в отдельные законодательные акты Ульяновской области» («Ульяновская правда» от 06.07.2012 № 7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20"/>
          <w:tab w:val="left" w:pos="81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2012 г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510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2E2E2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autoSpaceDE w:val="tru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12-20T13:33:00Z</cp:lastPrinted>
  <dcterms:modified xsi:type="dcterms:W3CDTF">2012-12-20T10:34:00Z</dcterms:modified>
  <cp:revision>2</cp:revision>
  <dc:subject/>
  <dc:title>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</dc:title>
</cp:coreProperties>
</file>